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ének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25. november 27-ei rendes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M Gastro-Catering Kft. bérleti szerződésének (Sweet Point üzlet) felülvizsgálata</w:t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ab/>
        <w:t>Naszádos Péter polgármester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ab/>
        <w:tab/>
        <w:t>dr. Keserű Klaudia jogász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Zerényi Attila beruházási ügyintéző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ab/>
        <w:t>Pénzügyi, Városfejlesztési és Ügyrendi Bizottság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dr. Tüske Róbert jegyző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1416" w:firstLine="708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ab/>
        <w:tab/>
        <w:tab/>
        <w:t xml:space="preserve">Naszádos Péter </w:t>
      </w:r>
    </w:p>
    <w:p>
      <w:pPr>
        <w:pStyle w:val="Normal"/>
        <w:spacing w:before="0" w:after="0"/>
        <w:ind w:left="3540"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Hévíz Város polgármestere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</w:rPr>
      </w:pPr>
      <w:bookmarkStart w:id="0" w:name="_Hlk47936890"/>
      <w:bookmarkEnd w:id="0"/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a 127/2025. (VII. 28.) számú határozatával döntött az M </w:t>
      </w:r>
      <w:r>
        <w:rPr>
          <w:rFonts w:cs="Arial" w:ascii="Arial" w:hAnsi="Arial"/>
          <w:lang w:val="en-US" w:eastAsia="en-US"/>
        </w:rPr>
        <w:t>Gastro-Catering</w:t>
      </w:r>
      <w:r>
        <w:rPr>
          <w:rFonts w:cs="Arial" w:ascii="Arial" w:hAnsi="Arial"/>
        </w:rPr>
        <w:t xml:space="preserve"> Kft. (8380 Hévíz, Széchenyi u. 7.) bérlővel 2020. augusztus 17. napjától 2025. augusztus 16. napjáig terjedő időtartamra kötött bérleti szerződés meghosszabbítása vonatkozásában 2025. november 30. napjáig. Továbbá elrendelte annak vizsgálatát, hogy a fentnevezett Kt. határozatban megállapított beszámítási kötelezettség hogyan teljesíthető, illetve jelenleg milyen értéket képvisel a bérlő által végzett beruházás (amortizációval csökkentett érték), mi valósult meg ténylegesen, és annak mi lehet a további sorsa.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nevezett szerződés 5.6. pontja alapján a felek rögzítették, hogy a bérlő az ingatlanon építészeti változtatásokat kíván végrehajtani, amelyhez a képviselő-testület hozzájárulása szükséges. Erre akkor nem került sor a változtatások viszont megtörténtek. A bérleményen kialakított építészeti változtatásokat a bérleti jogviszony megszüntetésekor a Bérlőnek a helyszínen kell hagynia anélkül, hogy annak megtérítésére igényt tartana. A szerződés megszűntetésére nem került sor. A Bérbeadónak joga van az eredeti állapotba történő visszaállítást kérni, azonban tekintettel a beépített és ellenőrzött beruházásra az épület jövőbeni hasznosítási lehetőségére ez nem lenne célszerű döntés. Az eredeti szerződés rögzítette, hogy a Beruházás költségei a bérleti díjból kerülnek elszámolásra későbbi döntés alapján. 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A bérleti szerződés fennállása alatt a bérlő fizette a bérleti díjat, azonban döntés nem született a Beruházás költségeinek elszámolására akár annak az Önkormányzat általi megtérítésével, vagy bérleti díjba/időbe történő beszámítására vonatkozóan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>Az M Gastro-Catering Kft. 8.071.224.- Forint értékben csatolt be számlákat, mint a bérleményre költött beruházási értéket. Ennek megvizsgálása a szerződés lejárta miatt volt szükséges. Az M Gastro-Catering Kft. a 2025. július 16. napján kelt levelében kérte, hogy az általuk végzett beruházás értékét – visszaigénylés helyett – bérleti díj formájában számolhassák el, azaz a bérleti szerződés meghosszabbításával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A Képviselő-testület által elrendelt, beszámítási kötelezettségre vonatkozó vizsgálatot a benyújtott számlák alapján a Hivatal munkatársai a bérlő bevonásával 2025. november 05. napján, elvégezték, mely szerint az elszámolható beruházási összeg az amortizáció levonása után </w:t>
      </w:r>
      <w:r>
        <w:rPr>
          <w:rFonts w:cs="Arial" w:ascii="Arial" w:hAnsi="Arial"/>
          <w:bCs/>
        </w:rPr>
        <w:t xml:space="preserve">nettó 2.938.926- Forint.  Az összeget a bérlő képviselője nem vitatta. </w:t>
      </w:r>
    </w:p>
    <w:p>
      <w:pPr>
        <w:pStyle w:val="Normal"/>
        <w:spacing w:lineRule="auto" w:line="24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Az elvégzett értéknövelő beruházás hosszú távon szolgálja az építmény gazdasági hasznosítását. Ezért annak elszámolása az Önkormányzat érdekét szolgálja, hiszen növeli az ingatlan értékét. A havi bérleti díjra vonatkozó javaslat, tekintettel arra, hogy az Önkormányzat célja a piaci alapú bérleti díjak megállapítása, bruttó 400.000.- Forint. Az 1. melléklet szerinti elszámolható, és elszámolásra javasolt beruházási költség elszámolása esetén ebből vonható le a beruházás elszámolható költsége. Ezért ennek támogatása esetén javasolt a szerződés meghosszabbítása az Önkormányzati ciklus végéig, 2029. november 30-ig, határozott időre. </w:t>
      </w:r>
    </w:p>
    <w:p>
      <w:pPr>
        <w:pStyle w:val="Normal"/>
        <w:spacing w:lineRule="auto" w:line="24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Elfogadva az elszámolásra javasolt beruházást, az havi részletekben kerül a bérleti díjban elszámolásra, bruttó 77.800.- Forint összeggel, tehát a ténylegesen fizetendő bérleti díj bruttó 317.500.- Forint. </w:t>
      </w:r>
    </w:p>
    <w:p>
      <w:pPr>
        <w:pStyle w:val="Normal"/>
        <w:spacing w:lineRule="auto" w:line="24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 Sweetpoint elnevezés, mint márkanév egyedi és jó, ezért javaslom azt ezt jelző reklámfeliratok beszámítását is azzal, hogy a módosítás hatálybalépésével a Sweetpoint márkanév feletti rendelkezési jogot az Önkormányzat megszerzi.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Javaslom felkérni az Önkormányzat által megbízott dr. Fonnyadt Benedek ügyvéd urat a szerződés módosításának előkészítéséve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incstrkz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/>
      </w:pPr>
      <w:r>
        <w:rPr>
          <w:rFonts w:cs="Arial" w:ascii="Arial" w:hAnsi="Arial"/>
        </w:rPr>
        <w:t>A fentiek alapján kérem az előterjesztést megvitatni és a határozati javaslatot elfogadni szíveskedjenek. A döntés egyszerű szótöbbséget igényel.</w:t>
      </w:r>
      <w:r>
        <w:br w:type="page"/>
      </w:r>
    </w:p>
    <w:p>
      <w:pPr>
        <w:pStyle w:val="Nincstrkz"/>
        <w:jc w:val="center"/>
        <w:rPr>
          <w:rFonts w:ascii="Arial" w:hAnsi="Arial" w:cs="Arial"/>
          <w:b/>
          <w:b/>
          <w:sz w:val="24"/>
          <w:szCs w:val="24"/>
        </w:rPr>
      </w:pPr>
      <w:bookmarkStart w:id="1" w:name="_Hlk47936890"/>
      <w:bookmarkEnd w:id="1"/>
      <w:r>
        <w:rPr>
          <w:rFonts w:cs="Arial" w:ascii="Arial" w:hAnsi="Arial"/>
          <w:b/>
          <w:sz w:val="24"/>
          <w:szCs w:val="24"/>
        </w:rPr>
        <w:t>2.</w:t>
      </w:r>
    </w:p>
    <w:p>
      <w:pPr>
        <w:pStyle w:val="Nincstrkz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240" w:after="240"/>
        <w:ind w:left="284" w:hanging="0"/>
        <w:jc w:val="both"/>
        <w:rPr>
          <w:rFonts w:ascii="Arial" w:hAnsi="Arial" w:cs="Arial"/>
        </w:rPr>
      </w:pPr>
      <w:bookmarkStart w:id="2" w:name="_Hlk47936909"/>
      <w:bookmarkEnd w:id="2"/>
      <w:r>
        <w:rPr>
          <w:rFonts w:cs="Arial" w:ascii="Arial" w:hAnsi="Arial"/>
        </w:rPr>
        <w:t>Hévíz Város Önkormányzat Képviselő-testülete az M Gastro-Catring Kft.-vel (8380 Hévíz, Széchenyi u. 7.) az Önkormányzat tulajdonában lévő, Nagyparkoló téren (Hévíz belterület 902/32. hrsz.) található gazdasági épület helyiségre vonatkozó, vendéglátóipari tevékenység megvalósítása céljára kötött bérleti szerződést 2025. december 1. napjától 2029. november 30. napjáig terjedő határozott időtartamra meghosszabbítja. A bérleti díjat bruttó 400.000- Forint/hó összegben állapítja meg. A Képviselő-testület hozzájárul a Bérlő által elvégzett beruházás előterjesztés szerinti elszámolásához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240" w:after="240"/>
        <w:ind w:left="284" w:hanging="0"/>
        <w:jc w:val="both"/>
        <w:rPr/>
      </w:pPr>
      <w:r>
        <w:rPr>
          <w:rFonts w:cs="Arial" w:ascii="Arial" w:hAnsi="Arial"/>
        </w:rPr>
        <w:t>A Képviselő-testület felhatalmazza polgármestert a bérleti szerződést 1. pont szerint módosító okirat aláírására, és felhatalmazza egyben – annak megszerzése esetén - a Sweetpoint márkanév levédésére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240" w:after="0"/>
        <w:ind w:left="284" w:hanging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Naszádos Péter polgármester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1134" w:gutter="0" w:header="610" w:top="666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426" w:leader="none"/>
        </w:tabs>
        <w:spacing w:lineRule="auto" w:line="240" w:before="0" w:after="0"/>
        <w:ind w:left="284" w:hanging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2025. december 15.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bookmarkStart w:id="3" w:name="_Hlk47936909"/>
      <w:bookmarkStart w:id="4" w:name="_Hlk47936909"/>
      <w:bookmarkEnd w:id="4"/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llékletek</w:t>
      </w:r>
    </w:p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567" w:right="567" w:gutter="0" w:header="61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/>
        <w:drawing>
          <wp:inline distT="0" distB="0" distL="0" distR="0">
            <wp:extent cx="9961880" cy="491426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1880" cy="4914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-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Keserű Klaudi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ogász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rényi Attil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beruházási ügyintéz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özgazdasági osztályvezető / 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>
          <w:trHeight w:val="614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egyző / 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highlight w:val="yellow"/>
              </w:rPr>
            </w:pPr>
            <w:r>
              <w:rPr>
                <w:rFonts w:cs="Arial" w:ascii="Arial" w:hAnsi="Arial"/>
                <w:b/>
                <w:spacing w:val="2"/>
                <w:highlight w:val="yellow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trike/>
                <w:spacing w:val="2"/>
                <w:highlight w:val="yellow"/>
              </w:rPr>
            </w:pPr>
            <w:r>
              <w:rPr>
                <w:rFonts w:cs="Arial" w:ascii="Arial" w:hAnsi="Arial"/>
                <w:strike/>
                <w:spacing w:val="2"/>
                <w:highlight w:val="yellow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trike/>
                <w:spacing w:val="2"/>
                <w:highlight w:val="yellow"/>
              </w:rPr>
            </w:pPr>
            <w:r>
              <w:rPr>
                <w:rFonts w:cs="Arial" w:ascii="Arial" w:hAnsi="Arial"/>
                <w:strike/>
                <w:spacing w:val="2"/>
                <w:highlight w:val="yellow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headerReference w:type="default" r:id="rId7"/>
      <w:headerReference w:type="first" r:id="rId8"/>
      <w:type w:val="nextPage"/>
      <w:pgSz w:w="11906" w:h="16838"/>
      <w:pgMar w:left="1134" w:right="1134" w:gutter="0" w:header="610" w:top="66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708" w:leader="none"/>
        <w:tab w:val="center" w:pos="4536" w:leader="none"/>
        <w:tab w:val="right" w:pos="9072" w:leader="none"/>
      </w:tabs>
      <w:rPr/>
    </w:pPr>
    <w:r>
      <w:rPr/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540385</wp:posOffset>
          </wp:positionH>
          <wp:positionV relativeFrom="page">
            <wp:posOffset>539750</wp:posOffset>
          </wp:positionV>
          <wp:extent cx="1047750" cy="1257300"/>
          <wp:effectExtent l="0" t="0" r="0" b="0"/>
          <wp:wrapNone/>
          <wp:docPr id="1" name="cime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cime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 xml:space="preserve">8380 </w:t>
                          </w: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  <w:lang w:val="hu-HU"/>
                            </w:rPr>
                            <w:t>Hévíz,</w:t>
                          </w: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 xml:space="preserve">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HIV/6728-12/2025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/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 xml:space="preserve">8380 </w:t>
                    </w: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  <w:lang w:val="hu-HU"/>
                      </w:rPr>
                      <w:t>Hévíz,</w:t>
                    </w: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 xml:space="preserve">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HIV/6728-12/2025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left" w:pos="708" w:leader="none"/>
        <w:tab w:val="center" w:pos="4536" w:leader="none"/>
        <w:tab w:val="right" w:pos="9072" w:leader="none"/>
      </w:tabs>
      <w:rPr/>
    </w:pPr>
    <w:r>
      <w:rPr/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1800225</wp:posOffset>
          </wp:positionH>
          <wp:positionV relativeFrom="page">
            <wp:posOffset>915670</wp:posOffset>
          </wp:positionV>
          <wp:extent cx="5219700" cy="14605"/>
          <wp:effectExtent l="0" t="0" r="0" b="0"/>
          <wp:wrapNone/>
          <wp:docPr id="3" name="vonal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vonal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left" w:pos="708" w:leader="none"/>
        <w:tab w:val="center" w:pos="4536" w:leader="none"/>
        <w:tab w:val="right" w:pos="9072" w:leader="none"/>
      </w:tabs>
      <w:rPr/>
    </w:pPr>
    <w:r>
      <w:rPr/>
    </w:r>
  </w:p>
  <w:p>
    <w:pPr>
      <w:pStyle w:val="Header"/>
      <w:tabs>
        <w:tab w:val="left" w:pos="708" w:leader="none"/>
        <w:tab w:val="center" w:pos="4536" w:leader="none"/>
        <w:tab w:val="right" w:pos="9072" w:leader="none"/>
      </w:tabs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100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" w:hAnsi="Calibri" w:eastAsia="Calibri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alibri" w:hAnsi="Calibri" w:eastAsia="Calibri" w:cs="Calibri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Calibri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Arial" w:hAnsi="Arial" w:eastAsia="Calibri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NincstrkzChar">
    <w:name w:val="Nincs térköz Char"/>
    <w:qFormat/>
    <w:rPr>
      <w:sz w:val="22"/>
      <w:szCs w:val="22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>
      <w:rFonts w:ascii="Times New Roman" w:hAnsi="Times New Roman" w:eastAsia="Times New Roman" w:cs="Times New Roman"/>
    </w:rPr>
  </w:style>
  <w:style w:type="character" w:styleId="MegjegyzstrgyaChar">
    <w:name w:val="Megjegyzés tárgya Char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</w:pPr>
    <w:rPr>
      <w:rFonts w:eastAsia="Calibri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Jegyzetszveg">
    <w:name w:val="Jegyzetszöveg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Megjegyzstrgya">
    <w:name w:val="Megjegyzés tárgya"/>
    <w:basedOn w:val="Jegyzetszveg"/>
    <w:next w:val="Jegyzetszveg"/>
    <w:qFormat/>
    <w:pPr>
      <w:spacing w:lineRule="auto" w:line="276" w:before="0" w:after="200"/>
    </w:pPr>
    <w:rPr>
      <w:rFonts w:ascii="Calibri" w:hAnsi="Calibri" w:eastAsia="Calibri" w:cs="Calibri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3.wmf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5T08:02:00Z</dcterms:created>
  <dc:creator>T-Cont Kft</dc:creator>
  <dc:description/>
  <cp:keywords/>
  <dc:language>en-US</dc:language>
  <cp:lastModifiedBy>Bertalan Linda</cp:lastModifiedBy>
  <cp:lastPrinted>2025-11-25T09:24:00Z</cp:lastPrinted>
  <dcterms:modified xsi:type="dcterms:W3CDTF">2025-11-25T13:57:00Z</dcterms:modified>
  <cp:revision>8</cp:revision>
  <dc:subject/>
  <dc:title/>
</cp:coreProperties>
</file>